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333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13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01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11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46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61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22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20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487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79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1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44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90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17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010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514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97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