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558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3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903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38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92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21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29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93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62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29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39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9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62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722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612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