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831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260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063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902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258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904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34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401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034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164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674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02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561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