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291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45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059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321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06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66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58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404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77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17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2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63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08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679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093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2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5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