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356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612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753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352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560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478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986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250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513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987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777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502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262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208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580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