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581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803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005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225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742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733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069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249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463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755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796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324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025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