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83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3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124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022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73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45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412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916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570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792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815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7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36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62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6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75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92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