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819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560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17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082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89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47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013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463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627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999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134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884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024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91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467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