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856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6628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8362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5224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0535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9304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185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0910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4492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618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895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862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8436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