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26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306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92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366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421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337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882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47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613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40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459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164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34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918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05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025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52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