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166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839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058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426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446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166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972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318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76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867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102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594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800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132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184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