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24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645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49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216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18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86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03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750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0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81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59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23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5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