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54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948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715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420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4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166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829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21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096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525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35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374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315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14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31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531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768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