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041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510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759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949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288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248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671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265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170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46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265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74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840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909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785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