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64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650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390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269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745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382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914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495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26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239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297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920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510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