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88111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73015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04581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85448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59341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88398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91239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15231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00832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45276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4000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07653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2233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26482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78294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12699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86860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