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334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00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822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4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34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097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846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277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20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2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230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72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45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02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445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