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132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020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285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908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44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631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574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44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730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627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454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277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571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