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298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118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11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713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044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469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77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215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99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618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232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704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526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34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307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228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293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