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943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074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526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60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85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467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238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306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169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15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86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345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793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30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5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