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002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208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62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209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850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646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310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248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952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53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565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92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622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