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5628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290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3139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696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6094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4602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9585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4810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3237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3574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440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237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3678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5992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935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1334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108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