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68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5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44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74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36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115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15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88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651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137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577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57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083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36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752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