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0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76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91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21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56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3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07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403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36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3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37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89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