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94900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2218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5774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94228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48572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31726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51464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38673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01776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18092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0576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38343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82183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57445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25069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69559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92931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