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137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961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866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122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600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692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141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258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492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655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393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327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77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634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446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