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231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587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864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014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84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90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854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359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683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849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803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660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618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025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203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127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099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