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009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067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92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472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53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176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953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208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863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088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587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537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70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392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01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