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679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3749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3378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6512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8193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592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044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7156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9774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6035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995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139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5352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