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960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98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71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1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34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10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63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6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03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43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07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255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40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6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4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