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743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610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2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710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614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337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522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781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497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050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661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636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682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44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51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