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606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235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492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794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4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806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40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181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92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622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51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1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27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