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069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075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09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372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124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241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40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038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050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614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638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22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337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835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713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16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441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