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926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756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12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301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060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39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557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370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78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632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770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234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451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330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786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