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291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944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43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5658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042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3119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3241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532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3779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197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891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593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5967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