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471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514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766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2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742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067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898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755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921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89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151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716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673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047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546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984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946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