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32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670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866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583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426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095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403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294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38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535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761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033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604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082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893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