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87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351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997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878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46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58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65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502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654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71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78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511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532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