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99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47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655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979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766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19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04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025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11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18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0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817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85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48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501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56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78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