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141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040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81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1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498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139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7771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113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414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136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659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448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034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2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952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