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95326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52944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81705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89496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13255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31017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3362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62231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82347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14115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34484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91232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03364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