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25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870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572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991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671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14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29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920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078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163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880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26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85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722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715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267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541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