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34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943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169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838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314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394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523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233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870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221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800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394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994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830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418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