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200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703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502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436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127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362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18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610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908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407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853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718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528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