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05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28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46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1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894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817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90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959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1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218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7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037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79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1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54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21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930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