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958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065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633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564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131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273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283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998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546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713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720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2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237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745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790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