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610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305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942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628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442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224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051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252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682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206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823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417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049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