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0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399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30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664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92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77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63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161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854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873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626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75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22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47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51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646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211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