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672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973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921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895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528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253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715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115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079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370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676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303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86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045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624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