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933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440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088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15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812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639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776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713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020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447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905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723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739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